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ILESIA CUP 2006</w:t>
      </w:r>
    </w:p>
    <w:p>
      <w:pPr>
        <w:pStyle w:val="Normal"/>
        <w:spacing w:before="1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derský pohár v karate – Odry, 14.10.200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7 klubů, 173 závodníků (109 kata, 135 kumit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t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ladší žákyně 8. – 7. kyu (6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Kaszubová Viktorie</w:t>
        <w:tab/>
        <w:t>Karate VSK VŠB-TU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pl-PL"/>
        </w:rPr>
        <w:t>Kądziałka Patrycja</w:t>
      </w:r>
      <w:r>
        <w:rPr>
          <w:sz w:val="28"/>
          <w:szCs w:val="28"/>
        </w:rPr>
        <w:tab/>
        <w:t>Klub Sportovy Shindo Cieszyn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Gaweł Eliza</w:t>
        <w:tab/>
        <w:t>K.S.A. ATEMI Bielsko Biała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pl-PL"/>
        </w:rPr>
        <w:t>Kołder Ewa</w:t>
      </w:r>
      <w:r>
        <w:rPr>
          <w:sz w:val="28"/>
          <w:szCs w:val="28"/>
        </w:rPr>
        <w:tab/>
        <w:t>Klub Sportovy Shindo Cieszyn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ladší žákyně od 6. kyu (7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1. Klapalová Patricie</w:t>
        <w:tab/>
        <w:t>Karate VSK VŠB-TU Ostrava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2. Venclíková Lucie</w:t>
        <w:tab/>
        <w:t>Karate VSK VŠB-TU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Černá Michaela</w:t>
        <w:tab/>
        <w:t>Karate VSK VŠB-TU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Kutrová Tereza</w:t>
        <w:tab/>
        <w:t>Karate VSK VŠB-TU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ladší žáci 8. - 7. kyu (10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Pietrzak David</w:t>
        <w:tab/>
        <w:t>K.S.A. ATEMI Bielsko Biała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pl-PL"/>
        </w:rPr>
        <w:t>Gorzelany Aleksander</w:t>
      </w:r>
      <w:r>
        <w:rPr>
          <w:sz w:val="28"/>
          <w:szCs w:val="28"/>
        </w:rPr>
        <w:tab/>
        <w:t>Klub Sportovy Shindo Cieszyn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Kuten Michal</w:t>
        <w:tab/>
        <w:t>Torakan Prudnik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Gaweł David</w:t>
        <w:tab/>
        <w:t>K.S.A. ATEMI Bielsko Biała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ladší žáci od 6. kyu (15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Wojtyla Denis</w:t>
        <w:tab/>
        <w:t>Karate tygr shotokan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Dobiáš Martin</w:t>
        <w:tab/>
        <w:t>TJ Jesení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Soudný Luděk</w:t>
        <w:tab/>
        <w:t>Budó škola KK Píse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Brokeš Tomáš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arší žákyně 8. – 7. kyu (2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Jarecká Lucie</w:t>
        <w:tab/>
        <w:t>Karate VSK VŠB-TU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Solařová Michaela</w:t>
        <w:tab/>
        <w:t>Karate klub Vítk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starší žákyně od 6. kyu (11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Mišková Veronika</w:t>
        <w:tab/>
        <w:t>KK ŠIN-MU Hodonín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Polášková Nikola</w:t>
        <w:tab/>
        <w:t>KK ŠIN-MU Hodonín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Pučanová Kristýna</w:t>
        <w:tab/>
        <w:t>TJ Jesení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Ścieszka Karolina</w:t>
        <w:tab/>
        <w:t>K.S.A. ATEMI Bielsko Biała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starší žáci 8. – 7. kyu (6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Baron Michal</w:t>
        <w:tab/>
        <w:t>Klub Sportovy Shindo Cieszyn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Karásek Daniel</w:t>
        <w:tab/>
        <w:t>SKK ATTFIS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Gattnar Michal</w:t>
        <w:tab/>
        <w:t>Karate klub Odry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Miazgowski Szymon</w:t>
        <w:tab/>
        <w:t>Klub Sportovy Shindo Cieszyn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arší žáci (24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Pohanka Marek</w:t>
        <w:tab/>
        <w:t xml:space="preserve">Budó škola KK Písek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Prokeš Ronald</w:t>
        <w:tab/>
        <w:t>SK TOMMI FLAIR Prah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Kabourek František</w:t>
        <w:tab/>
        <w:t>TJ Jesení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Kubina Samuel</w:t>
        <w:tab/>
        <w:t>KK ŠIN-MU Hodonín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rostenky (6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Chovancová Alžběta</w:t>
        <w:tab/>
        <w:t>TJ Jesení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Záhumenská Alexandra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Tschuk Martyna</w:t>
        <w:tab/>
        <w:t>Klub Sportovy Shindo Cieszyn (PL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3. Jarecká Renáta</w:t>
        <w:tab/>
        <w:t>Karate VSK VŠB-TU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rostenci (11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Kotzur Martin</w:t>
        <w:tab/>
        <w:t xml:space="preserve">Karate tygr shotokan Ostrava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Aberl Marek</w:t>
        <w:tab/>
        <w:t>Domeček Brno, Starý Lískovec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Miller Petr</w:t>
        <w:tab/>
        <w:t>TJ Jesení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Vigh Michal</w:t>
        <w:tab/>
        <w:t>Karate tygr shotokan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ženy (3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Vašíčková Hana</w:t>
        <w:tab/>
        <w:t>SK Kesl ryu Prah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Janíková Jana</w:t>
        <w:tab/>
        <w:t>KU SEN GO Nový Jičín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Cmielová Zuzana</w:t>
        <w:tab/>
        <w:t>Karate VSK VŠB-TU Ostrava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muži (6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Kopeček David</w:t>
        <w:tab/>
        <w:t>Domeček Brno, Starý Lískovec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2. Aberl Marek</w:t>
        <w:tab/>
        <w:t>Domeček Brno, Starý Lískovec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Reich Tomáš</w:t>
        <w:tab/>
        <w:t>SK Kesl ryu Prah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Šimpach Ondřej</w:t>
        <w:tab/>
        <w:t>SK TOMMI FLAIR Prah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mite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mladší žáci – 35 kg (12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Opravil David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Lušovský Lukáš</w:t>
        <w:tab/>
        <w:t>KU SEN GO Nový Jičín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Szalay Dominik</w:t>
        <w:tab/>
        <w:t>SKK ATTFIS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Brokeš Tomáš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mladší žáci + 40 kg (6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Koběrský Michal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Hirner Silvestr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Soudný Luděk</w:t>
        <w:tab/>
        <w:t>Budó škola KK Píse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Surdyka Paveł </w:t>
        <w:tab/>
        <w:t>K.S.A. ATEMI Bielsko Biała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starší žákyně – 50 kg (2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Mišková Veronika</w:t>
        <w:tab/>
        <w:t xml:space="preserve">KK ŠIN-MU Hodonín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2. Ścieszka Karolina</w:t>
        <w:tab/>
        <w:t>K.S.A. ATEMI Bielsko Biała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starší žákyně + 50 kg (7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Heczko Sara </w:t>
        <w:tab/>
        <w:t>Klub Sportovy Shindo Cieszyn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Hrabčáková Tereza</w:t>
        <w:tab/>
        <w:t>Klub karate dó Bruntál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Šušková Nikola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Pavelková Petra</w:t>
        <w:tab/>
        <w:t>TJ Jesení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starší žáci – 40 kg (7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Mikeska Jan</w:t>
        <w:tab/>
        <w:t>TJ Jesení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Dolíška Filip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Červeňanský Dan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Bystroň Adam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starší žáci – 50 kg (10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Pohanka Marek</w:t>
        <w:tab/>
        <w:t xml:space="preserve">Budó škola KK Písek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Kabourek František</w:t>
        <w:tab/>
        <w:t>TJ Jeseník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3. Adamiecki Mateusz</w:t>
        <w:tab/>
        <w:t>K.S.A. ATEMI Bielsko Biała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Imríšek Karel</w:t>
        <w:tab/>
        <w:t>TJ Slávia Kroměříž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starší žáci - 60 kg (9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Kubina Samuel</w:t>
        <w:tab/>
        <w:t>KK ŠIN-MU Hodonín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Dodulík Josef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Pysz Mateusz</w:t>
        <w:tab/>
        <w:t>K.S.A. ATEMI Bielsko Biała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Valčík Adam</w:t>
        <w:tab/>
        <w:t>SKK ATTFIS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starší žáci + 60 kg (3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Koval Dominik 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Zahálka Lukáš 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Horák Martin</w:t>
        <w:tab/>
        <w:t>TJ Fulnek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dorostenky – 57 kg (2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1. Záhumenská Alexandra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Gattnarová Zuzana</w:t>
        <w:tab/>
        <w:t>Karate klub Odry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dorostenky + 57 kg (5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1. Šajnarová Štěpánka</w:t>
        <w:tab/>
        <w:t>Klub karate dó Bruntál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2. Mazurová Markéta</w:t>
        <w:tab/>
        <w:t>Klub karate dó Bruntál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Gajdemska Magdalena </w:t>
        <w:tab/>
        <w:t>Torakan Prudnik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Szymanek Sonia </w:t>
        <w:tab/>
        <w:t>Torakan Prudnik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dorostenci – 60 kg (11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Popelka Robin </w:t>
        <w:tab/>
        <w:t>TJ Karate České BUdějovice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Ištvánek Martin</w:t>
        <w:tab/>
        <w:t>KK ŠIN-MU Hodonín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Nosálek Adam 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Linke Tomáš </w:t>
        <w:tab/>
        <w:t>SK Kesl ryu Prah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dorostenci – 70 kg (6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Čupa Miloš </w:t>
        <w:tab/>
        <w:t>SK BUDO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Hájek Ondřej</w:t>
        <w:tab/>
        <w:t>Karate klub Odry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Migdalek Jakub</w:t>
        <w:tab/>
        <w:t>K.S.A. ATEMI Bielsko Biała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Putyra Martin </w:t>
        <w:tab/>
        <w:t>KK ŠŠS Čadca Žarec (SK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dorostenci + 70 kg (5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Gluchowski Adam</w:t>
        <w:tab/>
        <w:t>KS Shindo Cieszyn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Panáček Jiří</w:t>
        <w:tab/>
        <w:t>Klub karate dó Bruntál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Helbich Jiří</w:t>
        <w:tab/>
        <w:t>SK Slávia Orlová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Rýc-Bednář Lukáš</w:t>
        <w:tab/>
        <w:t>SKK ATTFIS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rostenci BRH (13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Nosálek Adam 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Ištvánek Martin</w:t>
        <w:tab/>
        <w:t>KK ŠIN-MU Hodonín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Vigh Michal</w:t>
        <w:tab/>
        <w:t>Karate tygr shotokan Ostrav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Marek Vít</w:t>
        <w:tab/>
        <w:t>ASK Tatra Kopřivnice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ženy BRH (3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Kodajková Zuzana</w:t>
        <w:tab/>
        <w:t>Domeček Brno, Starý Lískovec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2. Hozová Olga</w:t>
        <w:tab/>
        <w:t>Karate klub Odry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Klučková Jana</w:t>
        <w:tab/>
        <w:t>KK ŠŠS Čadca Žarec (SK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muži – 70 kg (8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1. Horváth Adam 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Tokhyan Aramayis</w:t>
        <w:tab/>
        <w:t>SK Kesl ryu Prah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Hájek Stanislav</w:t>
        <w:tab/>
        <w:t>Karate klub Odry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Muladi Lukáš</w:t>
        <w:tab/>
        <w:t>MSKA VUT Brno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  <w:sz w:val="28"/>
          <w:szCs w:val="28"/>
        </w:rPr>
        <w:t>muži – 80 kg (8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Adam Hrnčíř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Gajdoš Jan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Skalík Albín</w:t>
        <w:tab/>
        <w:t>SK Bohumín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Trnka Miroslav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uži + 80 kg (3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Hromek Ondřej</w:t>
        <w:tab/>
        <w:t xml:space="preserve">SK BUDO Havířov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Koenig Olaf</w:t>
        <w:tab/>
        <w:t>Torakan Prudnik (PL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Reich Tomáš</w:t>
        <w:tab/>
        <w:t>SK Kesl ryu Praha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uži BRH (15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1. Horváth Adam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2. Trnka Miroslav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3. Skalík Albín</w:t>
        <w:tab/>
        <w:t>SK Bohumín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3. Gajdoš Jan</w:t>
        <w:tab/>
        <w:t>TJ Baník Havířov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134"/>
        <w:gridCol w:w="1134"/>
        <w:gridCol w:w="1134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lu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l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říb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z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K Tatra Kopřiv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ó škola KK Pí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eček Brno, Starý Lískov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ate klub Od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ate klub ŠIN-MU Hodon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K ŠŠS Čadca Žarec (S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ate klub Vít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ate tygr shotokan Ost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ate VSK VŠB-TU Ost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ub karate-dó Brunt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.S.A. ATEMI Bielsko Biała (P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ub sportowy SHINDO Cieszyn (P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 SEN GO Nový Jič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KA VUT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 Bohu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 BUDO Havíř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 Kesl ryu Pr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K ATTFIS Ost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K Nový Jič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K Slávia Orlov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 TOMMI FLAIR Pr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akan Prudnik (P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J Baník Havíř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J Ful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J Jese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J Karate České Budějo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J Slávia Kroměří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1:10:00Z</dcterms:created>
  <dc:creator>Ing. Petr Šustek</dc:creator>
  <dc:description/>
  <dc:language>en-US</dc:language>
  <cp:lastModifiedBy>Petr Šustek</cp:lastModifiedBy>
  <cp:lastPrinted>2006-10-16T13:28:00Z</cp:lastPrinted>
  <dcterms:modified xsi:type="dcterms:W3CDTF">2006-10-16T11:57:00Z</dcterms:modified>
  <cp:revision>51</cp:revision>
  <dc:subject/>
  <dc:title>Výsledky - Oderský pohár v karate 2004 </dc:title>
</cp:coreProperties>
</file>