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4th World University Karate Championship 2004, Bělehra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lnweb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Výsledky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MUŽ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umite muži - 60 Kg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Kalashnikov Yuri (RUS) </w:t>
        <w:br/>
        <w:t xml:space="preserve">2. Ilyas Demir (TUR) </w:t>
        <w:br/>
        <w:t xml:space="preserve">3. Giuliani Michele (ITA) </w:t>
        <w:br/>
        <w:t xml:space="preserve">3. Reynolds Gareth (GBR)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umite muži - 65 Kg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Christian Gruener (GER) </w:t>
        <w:br/>
        <w:t xml:space="preserve">2. Achour Yazid (FRA) </w:t>
        <w:br/>
        <w:t xml:space="preserve">3. Basturk Sevket </w:t>
        <w:br/>
        <w:t xml:space="preserve">3. Stojanovic Drasko (SCG)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umite muži - 70 Kg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Khripunov Vladmir (RUS) </w:t>
        <w:br/>
        <w:t xml:space="preserve">2. Aubery Jeremy (FRA) </w:t>
        <w:br/>
        <w:t xml:space="preserve">3. Nagaki Shinji (JPN) </w:t>
        <w:br/>
        <w:t xml:space="preserve">3. Canning Cain (GBR)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umite muži - 75 Kg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Cossou Guillaume (FRA) </w:t>
        <w:br/>
        <w:t xml:space="preserve">2. Brown Alton (GBR) </w:t>
        <w:br/>
        <w:t xml:space="preserve">3. Krylovskyy Deniys (UKR) </w:t>
        <w:br/>
        <w:t xml:space="preserve">3. Farmadin Claudio (SVK)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umite muži - 80 Kg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Zivkovic Milos (SCG) </w:t>
        <w:br/>
        <w:t xml:space="preserve">2. Metin Tolga (TUR) </w:t>
        <w:br/>
        <w:t xml:space="preserve">3. Magomedov Arsen (RUS) </w:t>
        <w:br/>
        <w:t xml:space="preserve">3. Arsovski Zarko (MKD)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umite muži + 80 Kg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Azizi Reza </w:t>
        <w:br/>
        <w:t xml:space="preserve">2. Kalusic Arnel </w:t>
        <w:br/>
        <w:t xml:space="preserve">3. Badas Javier </w:t>
        <w:br/>
        <w:t xml:space="preserve">3. Glowacki Michal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umite muži BRH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Farmadin Klaudio (SVK) </w:t>
        <w:br/>
        <w:t xml:space="preserve">2. Guriev Soslan (RUS) </w:t>
        <w:br/>
        <w:t xml:space="preserve">3. Ono Takayuki (JPN) </w:t>
        <w:br/>
        <w:t xml:space="preserve">3. Nizar Jegham (TUN)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umite team muži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Japan </w:t>
        <w:br/>
        <w:t xml:space="preserve">2. Bosnia and Herzegovina </w:t>
        <w:br/>
        <w:t xml:space="preserve">3. Serbia and Montenegro </w:t>
        <w:br/>
        <w:t xml:space="preserve">3. Slovakia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ata muži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Diaz Antonio (VEN) </w:t>
        <w:br/>
        <w:t xml:space="preserve">2. Mucip Uludag (TUR) </w:t>
        <w:br/>
        <w:t xml:space="preserve">3. Yamamoto Kazutaka (JPN) </w:t>
        <w:br/>
        <w:t xml:space="preserve">3. Sheng Chia-Hao (TPE)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ata team muži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Japan </w:t>
        <w:br/>
        <w:t xml:space="preserve">2. Iran </w:t>
        <w:br/>
        <w:t xml:space="preserve">3. Serbia and Montenegro </w:t>
        <w:br/>
        <w:t xml:space="preserve">3. Italia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ŽEN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umite ženy - 53 Kg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Celik Gulderen (TUR) </w:t>
        <w:br/>
        <w:t xml:space="preserve">2. Araga Tomoko (JPN) </w:t>
        <w:br/>
        <w:t xml:space="preserve">3. Garcia Stefania (ESP) </w:t>
        <w:br/>
        <w:t xml:space="preserve">3. Ponomareva Elena (RUS)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umite ženy - 60 Kg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Strika Katarina (SCG) </w:t>
        <w:br/>
        <w:t xml:space="preserve">2. Guglielmi Selene (ITA) </w:t>
        <w:br/>
        <w:t xml:space="preserve">3. Pecekova Petra (CZE) </w:t>
        <w:br/>
        <w:t xml:space="preserve">3. Sobol Maria (RUS)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umite ženy + 60 Kg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Casanova Gloria (ESP) </w:t>
        <w:br/>
        <w:t xml:space="preserve">2. Kavurin Branka (SCG) </w:t>
        <w:br/>
        <w:t xml:space="preserve">3. Arai Ayaka (JPN) </w:t>
        <w:br/>
        <w:t xml:space="preserve">3. Scholtes Tessy (LUX)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umite ženy BRH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Selene Guglielmi (ITA) </w:t>
        <w:br/>
        <w:t xml:space="preserve">2. Softic Merima (BIH) </w:t>
        <w:br/>
        <w:t xml:space="preserve">3. Iseni Ardita (MKD) </w:t>
        <w:br/>
        <w:t xml:space="preserve">3. Feo Christina (ESP)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Team kumite ženy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Spain </w:t>
        <w:br/>
        <w:t xml:space="preserve">2. Serbia &amp; Montenegro </w:t>
        <w:br/>
        <w:t xml:space="preserve">3. France </w:t>
        <w:br/>
        <w:t xml:space="preserve">3. Russia </w:t>
      </w:r>
    </w:p>
    <w:p>
      <w:pPr>
        <w:pStyle w:val="Normln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ata ženy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Osawa Miyuki (JPN) </w:t>
        <w:br/>
        <w:t xml:space="preserve">2. Manza Angelalicia (VEN) </w:t>
        <w:br/>
        <w:t xml:space="preserve">3. Kis Marina (SCG) </w:t>
        <w:br/>
        <w:t xml:space="preserve">3. Nova Petra (CZE) </w:t>
      </w:r>
    </w:p>
    <w:p>
      <w:pPr>
        <w:pStyle w:val="Normlnweb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ata team ženy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Serbia and Montenegro </w:t>
        <w:br/>
        <w:t xml:space="preserve">2. FYRO Macedonia </w:t>
        <w:br/>
        <w:t xml:space="preserve">3. Czech Republic </w:t>
        <w:br/>
        <w:t xml:space="preserve">3. Itali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1:50:00Z</dcterms:created>
  <dc:creator>Ing. Petr Šustek</dc:creator>
  <dc:description/>
  <dc:language>en-US</dc:language>
  <cp:lastModifiedBy>Ing. Petr Šustek</cp:lastModifiedBy>
  <dcterms:modified xsi:type="dcterms:W3CDTF">2004-07-22T11:52:00Z</dcterms:modified>
  <cp:revision>1</cp:revision>
  <dc:subject/>
  <dc:title>4th World University Karate Championship 2004, Bělehrad </dc:title>
</cp:coreProperties>
</file>