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ÉMATA ZÁVĚREČNÝCH PRACÍ PRO ŠKOLENÍ TRENÉRŮ III. TŘÍ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Řídící činnost trenéra v kara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yučovací zásady a tréninkové metody v kara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těžování ve sportovním tréninku karate – u mládež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těžování ve sportovním tréninku karate – u dospělýc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šeobecné rozvíjející cvičení v kara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peciální cvičení v kara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vičení pro aktivní odpočinek – relaxační cvičen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vičení pro aktivní odpočinek – dechová cvičen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vičení pro aktivní odpočinek – kompenzační cvičen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bsah etapy sportovní předpřípravk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voj síly v karate – u mládež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voj síly v karate – u dospělýc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voj rychlosti v tréninku kara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voj vytrvalosti v tréninku kara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voj obratnosti v tréninku kara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voj pohyblivosti v tréninku kara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voj techniky u začátečníků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chnicko – taktická příprava výkonnostních karatistů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aktická příprava vrcholových karatistů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sychologická příprava karatistů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énovanost a sportovní form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vba ročního plánu – přípravné obdob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vba ročního plánu – hlavní obdob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říprava plánu týdenního mikrocykl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říprava plánu tréninkové jednotk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odika nácviku kat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odika nácviku techniky karate – dači-waza a aši-sabak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odika nácviku techniky karate – džosi-waza ( technika rukou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odika nácviku techniky karate – kaši-waza ( technika nohou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odika nácviku techniky karate – harai-waza ( technika podmetů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odika nácviku techniky karate – kawaši-waza ( technika úniků, úhybů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odika nácviku techniky karate – renraku-waza ( kombinace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v karate v ČR ( vývoj, současnost, atd.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ábor nových členů, testování, kontrola kondiční příprav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enér a jeho poslání při soutěžíc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ntrola a hodnocení účinnosti sportovního trénink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ormy a prostředky ve výcviku karate – kumite ( cvičení ve dvojicích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ormy a prostředky ve výcviku karate - sebeobran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pecifika tréninku chlapců a díve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tný režim a životospráva v karate</w: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9:03:00Z</dcterms:created>
  <dc:creator>OEM</dc:creator>
  <dc:description/>
  <dc:language>en-US</dc:language>
  <cp:lastModifiedBy>Ing. Petr Šustek</cp:lastModifiedBy>
  <dcterms:modified xsi:type="dcterms:W3CDTF">2004-08-04T09:04:00Z</dcterms:modified>
  <cp:revision>3</cp:revision>
  <dc:subject/>
  <dc:title>ŠKOLENÍ TRENÉRŮ III</dc:title>
</cp:coreProperties>
</file>