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u w:val="single"/>
        </w:rPr>
      </w:pPr>
      <w:r>
        <w:rPr>
          <w:u w:val="single"/>
        </w:rPr>
        <w:t>ŠKOLENÍ TRENÉRŮ III. TŘÍDY – SPECIALIZACE KARAT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ermín konání :</w:t>
      </w:r>
      <w:r>
        <w:rPr/>
        <w:tab/>
        <w:t>20. – 22. 08. 2004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Místo konání :</w:t>
      </w:r>
      <w:r>
        <w:rPr/>
        <w:tab/>
      </w:r>
      <w:r>
        <w:rPr>
          <w:b/>
          <w:bCs/>
        </w:rPr>
        <w:t>Penzion VK</w:t>
      </w:r>
      <w:r>
        <w:rPr/>
        <w:t xml:space="preserve"> ( Václav Krkoška ), Kunčice pod Ondřejníkem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Zahájení :</w:t>
      </w:r>
      <w:r>
        <w:rPr/>
        <w:tab/>
        <w:tab/>
        <w:t>pátek 20. 08. 2004 v 17.00 hodin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Ukončení :</w:t>
      </w:r>
      <w:r>
        <w:rPr/>
        <w:tab/>
        <w:tab/>
        <w:t>neděle 22. 08. 2004 ve 12.00 hodin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Program :</w:t>
      </w:r>
      <w:r>
        <w:rPr/>
        <w:tab/>
        <w:tab/>
        <w:t>pátek 20. 08. 2004</w:t>
        <w:tab/>
        <w:tab/>
        <w:t>17.00 - 20.00</w:t>
        <w:tab/>
        <w:t>- základy sportovního tréninku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  <w:t>sobota 21. 08. 2004</w:t>
        <w:tab/>
        <w:tab/>
        <w:t>08.00 - 09.00</w:t>
        <w:tab/>
        <w:t>- pedagogika, didaktika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09.05 - 11.00</w:t>
        <w:tab/>
        <w:t>- teorie specializace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11.05 - 12.00</w:t>
        <w:tab/>
        <w:t>- právní aspekty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12.00 - 14.00</w:t>
        <w:tab/>
        <w:t>- přestávka na oběd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14.00 - 16.00</w:t>
        <w:tab/>
        <w:t>- zdravověda, první pomoc, anatomie těla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16.05 - 18.00</w:t>
        <w:tab/>
        <w:t>- regenerace, hygiena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  <w:t>neděle 22. 08. 2004</w:t>
        <w:tab/>
        <w:tab/>
        <w:t>08.00 - 10.00</w:t>
        <w:tab/>
        <w:t>- specializace v tělocvičně :</w:t>
      </w:r>
    </w:p>
    <w:p>
      <w:pPr>
        <w:pStyle w:val="Normal"/>
        <w:spacing w:lineRule="auto" w:line="360"/>
        <w:ind w:left="4956" w:firstLine="708"/>
        <w:jc w:val="both"/>
        <w:rPr/>
      </w:pPr>
      <w:r>
        <w:rPr/>
        <w:t>- tělesná příprava v karate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>- teorie a didaktika karate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>- pravidla, soutěžní řád, názvosloví, zkušební řád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>- metodická praxe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10.30 - 12.00 – příprava na test z teorie a praxe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Lektorský sbor : </w:t>
      </w:r>
      <w:r>
        <w:rPr/>
        <w:t>Bělicová Jana, Bc. Bělica Josef, Ryska Vladimír, MUDr. Starý Jiří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ožadavky pro udělení TIII :</w:t>
      </w:r>
    </w:p>
    <w:p>
      <w:pPr>
        <w:pStyle w:val="Normal"/>
        <w:spacing w:lineRule="auto" w:line="360"/>
        <w:jc w:val="both"/>
        <w:rPr/>
      </w:pPr>
      <w:r>
        <w:rPr/>
        <w:t>- plná účast na přednáškách a praxi potvrzená v třídní knize</w:t>
      </w:r>
    </w:p>
    <w:p>
      <w:pPr>
        <w:pStyle w:val="Normal"/>
        <w:spacing w:lineRule="auto" w:line="360"/>
        <w:jc w:val="both"/>
        <w:rPr/>
      </w:pPr>
      <w:r>
        <w:rPr/>
        <w:t>- odevzdání písemné práce v min. rozsahu 5 stran strojopisu ( výběr z témat )</w:t>
      </w:r>
    </w:p>
    <w:p>
      <w:pPr>
        <w:pStyle w:val="Normal"/>
        <w:spacing w:lineRule="auto" w:line="360"/>
        <w:jc w:val="both"/>
        <w:rPr/>
      </w:pPr>
      <w:r>
        <w:rPr/>
        <w:t>- závěrečný písemný test z teorie a praxe. V případě více jak 40 % chybovosti posluchač vykoná ještě ústní pohovor</w:t>
      </w:r>
    </w:p>
    <w:p>
      <w:pPr>
        <w:pStyle w:val="Normal"/>
        <w:spacing w:lineRule="auto" w:line="360"/>
        <w:jc w:val="both"/>
        <w:rPr/>
      </w:pPr>
      <w:r>
        <w:rPr/>
        <w:t>- praktická zkouška v tělocvičně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Požadavky na posluchače : </w:t>
      </w:r>
      <w:r>
        <w:rPr/>
        <w:t>18 let, doporučujeme min. 3. Kyu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oplatky za školení :</w:t>
      </w:r>
      <w:r>
        <w:rPr/>
        <w:t xml:space="preserve"> 800 Kč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řihlášky :</w:t>
        <w:tab/>
      </w:r>
      <w:r>
        <w:rPr/>
        <w:t>je nutno zaslat nejpozději do 13. 08. 2004 na adresu :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 xml:space="preserve">Jana Bělicová, Gen. Svobody 26, Havířov – Šumbark, 736 01, </w:t>
      </w:r>
      <w:r>
        <w:rPr>
          <w:sz w:val="32"/>
        </w:rPr>
        <w:t>jana-belicova@post.cz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řihláška musí obsahovat :</w:t>
      </w:r>
      <w:r>
        <w:rPr/>
        <w:t xml:space="preserve"> jméno, RČ, adresu, kyu, název domovského oddílu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Ubytování :</w:t>
        <w:tab/>
        <w:t xml:space="preserve">Penzion VK </w:t>
      </w:r>
      <w:r>
        <w:rPr/>
        <w:t>( Václav Krkoška ), Kunčice pod Ondřejníkem</w:t>
      </w:r>
    </w:p>
    <w:p>
      <w:pPr>
        <w:pStyle w:val="Normal"/>
        <w:spacing w:lineRule="auto" w:line="360"/>
        <w:jc w:val="both"/>
        <w:rPr/>
      </w:pPr>
      <w:r>
        <w:rPr/>
        <w:tab/>
        <w:tab/>
        <w:t>Tel : 556 850 123</w:t>
      </w:r>
    </w:p>
    <w:sectPr>
      <w:type w:val="nextPage"/>
      <w:pgSz w:w="11906" w:h="16838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6:40:00Z</dcterms:created>
  <dc:creator>OEM</dc:creator>
  <dc:description/>
  <dc:language>en-US</dc:language>
  <cp:lastModifiedBy>Ing. Petr Šustek</cp:lastModifiedBy>
  <dcterms:modified xsi:type="dcterms:W3CDTF">2004-08-04T09:05:00Z</dcterms:modified>
  <cp:revision>18</cp:revision>
  <dc:subject/>
  <dc:title>ŠKOLENÍ TRENÉRŮ III</dc:title>
</cp:coreProperties>
</file>