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OTÁZK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KRUH OTÁZEK - FYZIOLOGIE ČLOVĚKA 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Energetický metabolismus, zdroj energie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Ukazatele srdeční činnosti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Funkce žláz s vnitřní sekrecí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Řízení motoriky ( pyramidový a mimopyramidový systém 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KRUH OTÁZEK - FYZIOLOGIE TĚLESNÝCH CVIČENÍ 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Silové schopnosti a jejich rozvoj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aktátová neoxidativní ( anaerobní ) kapacita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laktátová neoxidativní ( anaerobní ) kapacita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erobní ( oxidativní ) kapacita organismu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Energetický metabolismus při zatížení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Kyslíkový deficit, dluh, mrtvý bo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KRUH OTÁZEK - SPORTOVNÍ PŘÍPRAVA DĚTÍ 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ěkové a vývojové zákonitosti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ložky sportovního tréninku v přípravě dětí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ýběr talentů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KRUH OTÁZEK - ZÁKLADY SPORTOVNÍHO TRÉNINKU 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Základní pojmy : zdatnost, výkonnost, tělesná výkonnost, sportovní výkonnost, trénovanost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Sportovní výkon jako výsledek dlouhodobé adaptace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Teorie zatížení, popis zatížení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Zatěžování – adaptace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uperkompenzace ve sportovním tréninku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řehled metod rozvoje síly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Zatěžování při rozvoji rychlosti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Kruhový trénink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řepětí a přetrénování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KRUH OTÁZEK - SPECIALIZACE :</w:t>
      </w:r>
    </w:p>
    <w:p>
      <w:pPr>
        <w:pStyle w:val="Normal"/>
        <w:rPr>
          <w:sz w:val="28"/>
        </w:rPr>
      </w:pPr>
      <w:r>
        <w:rPr>
          <w:sz w:val="28"/>
        </w:rPr>
        <w:t>Viz. Témata závěrečných prací pro školení trenérů III. tříd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OPORUČENÁ LITERATURA :</w:t>
      </w:r>
    </w:p>
    <w:p>
      <w:pPr>
        <w:pStyle w:val="Normal"/>
        <w:rPr>
          <w:sz w:val="28"/>
        </w:rPr>
      </w:pPr>
      <w:r>
        <w:rPr>
          <w:sz w:val="28"/>
        </w:rPr>
        <w:t>Fyziologie tělesné zátěže I. Obecná část, Ladislava Havlíčková a kolektiv, Karolinum 2000</w:t>
      </w:r>
    </w:p>
    <w:p>
      <w:pPr>
        <w:pStyle w:val="Normal"/>
        <w:rPr>
          <w:sz w:val="28"/>
        </w:rPr>
      </w:pPr>
      <w:r>
        <w:rPr>
          <w:sz w:val="28"/>
        </w:rPr>
        <w:t>Fyziologie tělesné zátěže II. Speciální část – 3. díl, Jan Heler a kolektiv, Karolinum 1996</w:t>
      </w:r>
    </w:p>
    <w:p>
      <w:pPr>
        <w:pStyle w:val="Normal"/>
        <w:rPr>
          <w:sz w:val="28"/>
        </w:rPr>
      </w:pPr>
      <w:r>
        <w:rPr>
          <w:sz w:val="28"/>
        </w:rPr>
        <w:t>Základy první pomoci, Čamek, Hruška, Staša, Šrámek, Frances 1993</w:t>
      </w:r>
    </w:p>
    <w:p>
      <w:pPr>
        <w:pStyle w:val="Normal"/>
        <w:rPr>
          <w:sz w:val="28"/>
        </w:rPr>
      </w:pPr>
      <w:r>
        <w:rPr>
          <w:sz w:val="28"/>
        </w:rPr>
        <w:t>Sportovní trénink, Choutka, Dovalil, Olympia 1991</w:t>
      </w:r>
    </w:p>
    <w:p>
      <w:pPr>
        <w:pStyle w:val="Normal"/>
        <w:rPr>
          <w:sz w:val="28"/>
        </w:rPr>
      </w:pPr>
      <w:r>
        <w:rPr>
          <w:sz w:val="28"/>
        </w:rPr>
        <w:t>Pedagogika sportu, Svoboda, Karolinum 2000</w:t>
      </w:r>
    </w:p>
    <w:p>
      <w:pPr>
        <w:pStyle w:val="Normal"/>
        <w:rPr>
          <w:sz w:val="28"/>
        </w:rPr>
      </w:pPr>
      <w:r>
        <w:rPr>
          <w:sz w:val="28"/>
        </w:rPr>
        <w:t>Základy funkční anatomie člověka, Ivan Dylevský, FTVS UK 1996</w:t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09:04:00Z</dcterms:created>
  <dc:creator>OEM</dc:creator>
  <dc:description/>
  <dc:language>en-US</dc:language>
  <cp:lastModifiedBy>Ing. Petr Šustek</cp:lastModifiedBy>
  <dcterms:modified xsi:type="dcterms:W3CDTF">2004-08-04T09:04:00Z</dcterms:modified>
  <cp:revision>3</cp:revision>
  <dc:subject/>
  <dc:title>ŠKOLENÍ TRENÉRŮ III</dc:title>
</cp:coreProperties>
</file>